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ДУПЛЕНСКОГО  СЕЛЬСОВЕТА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12   № 7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доступа муниципальных  служащих                                                                      администрации Дупленского  сельсовета  в помещения, в которых ведется  обработка персональных дан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,</w:t>
      </w:r>
    </w:p>
    <w:p>
      <w:pPr>
        <w:pStyle w:val="Style15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доступа муниципальных служащих администрации Дупленского  сельсовета в помещения, в которых ведется обработка персональных данных.</w:t>
      </w:r>
    </w:p>
    <w:p>
      <w:pPr>
        <w:pStyle w:val="Style15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«Вести органов местного самоуправления Дупленского  сельсовета» и разместить на официальном сайте администрации Дупленского  сельсовета Коченевского района Новосибирской области.                                                                                                                         </w:t>
      </w:r>
    </w:p>
    <w:p>
      <w:pPr>
        <w:pStyle w:val="Style15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Дупленского сельсовета:                                              А.И. Стефановский</w:t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  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Дупленского  сельсовета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/>
              <w:t>от 25.10.2012 г.    № 70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а муниципальных служащих администрации Дупленского  сельсовета  в помещения, в которых ведется об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сональных да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 Порядок доступа муниципальных служащих администрации Дупленского  сельсовета  в помещения, в которых ведется обработка персональных данных (далее – Порядок) разработан 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Персональные данные относятся к конфиденциальной информации. Должностные лица администрации Дупленского  сельсовет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bookmarkStart w:id="0" w:name="sub_60110"/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 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 Размещение информационных систем, в которых обрабатываются персональные данные,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ind w:left="-540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муниципальные служащие администрации Дупленского  сельсовета, уполномоченные на обработку персональных данных.</w:t>
      </w:r>
    </w:p>
    <w:p>
      <w:pPr>
        <w:pStyle w:val="Normal"/>
        <w:ind w:left="-540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7. Ответственными за организацию доступа в помещения администрации Дупленского  сельсовета, в которых ведется обработка персональных данных, является специалист администрации Дупленского  сельсовета.</w:t>
      </w:r>
    </w:p>
    <w:p>
      <w:pPr>
        <w:pStyle w:val="Normal"/>
        <w:ind w:left="-540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8. Нахождение лиц в помещениях администрации Дупленского  сельсовета, не являющихся уполномоченными лицами на обработку персональных данных, возможно только в сопровождении уполномоченного сотрудника  администрации Дупленского  сельсовета  на время, ограниченное необходимостью решение вопросов, связанных с исполнением необходимых функций по обслуживанию помещений.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9. Внутренний контроль за соблюдением порядка доступа в помещения, в которых ведется обработка персональных данных, проводится лицом ответственным за организацию обработки персональных данных.</w:t>
      </w:r>
      <w:bookmarkEnd w:id="0"/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58:00Z</dcterms:created>
  <dc:creator>Admin</dc:creator>
  <dc:description/>
  <cp:keywords/>
  <dc:language>en-US</dc:language>
  <cp:lastModifiedBy>Комп</cp:lastModifiedBy>
  <cp:lastPrinted>2012-11-05T14:56:00Z</cp:lastPrinted>
  <dcterms:modified xsi:type="dcterms:W3CDTF">2012-11-05T08:58:00Z</dcterms:modified>
  <cp:revision>2</cp:revision>
  <dc:subject/>
  <dc:title>АДМИНИСТРАЦИЯ                                                                                   ОВЧИННИКОВСКОГО  СЕЛЬСОВЕТА</dc:title>
</cp:coreProperties>
</file>